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Ο ΠΑΛΙΟ ΣΧΟΛΕΙΟ Ή ΣΧΟΛΕΙΟ ΜΟΥ ΤΟΤΕ, ΣΧΟΛΕΙΟ ΜΟΥ ΤΩΡΑ…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7432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Φωτογραφίες – Κείμενα – Μαρτυρίες – Τραγούδια</w:t>
            </w:r>
          </w:p>
          <w:p>
            <w:pPr>
              <w:pStyle w:val="TextBody"/>
              <w:spacing w:lineRule="auto" w:line="240"/>
              <w:ind w:left="720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ίδη σχολείων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ναρξη-λήξη σχολικού έτους (21/9-20/6), ημέρες (και Σάββατο) και ωράριο σχολείου(πρωί-απόγευμα)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αθμολογία, εξετάσεις, έλεγχο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ρωινή προσευχή, κουδούνι – καμπάνα, πρόγραμμα και μαθήματα, εκκλησιασμός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αλείμματα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Συσσίτια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κδρομές, εθνικές και θρησκευτικές γιορτές, παρελάσεις, γυμναστικές επιδείξεις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χολικά κτίρια - Εξοπλισμός τάξης - “Εξοπλισμός” μαθητών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Βιβλία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κπαιδευτικοί – Μαθητές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δασκαλία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ιμωρίε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49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τανοήσουν ότι οι φωτογραφίες, τα κείμενα και οι μαρτυρίες αποτελούν πηγή άντλησης πληροφοριώ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τον τρόπο λειτουργίας του σχολείου από τις αρχές του αιώνα μέχρι σήμερ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μάθουν να συγκρίνουν το «τότε» με το «τώρα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ημιουργήσουν με τη φαντασία τους και με αυτοσχεδιασμού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παράγουν ένα λεύκωμα ή/και να παρουσιάσουν θεατρικό δρώμενο (προαιρετικά)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9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 – βιωματική μάθηση, έρευνα πεδίου -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αιδικό Μουσείο Θεσσαλονίκης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5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λώσσα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Ιστορία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Αισθητική Αγωγή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ληροφορική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Ξένες Γλώσσες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υσική Αγωγή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571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6 μηνών, ανάλογα με το ενδιαφέρον των μαθητών και τον αριθμό και την έκταση των υποθεμάτω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και συλλογή υλικού ( λογοτεχνικά κείμενα, ποιήματα, ταινίες, τραγούδια, προφορικές μαρτυρίες κλπ.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Χρήση υποστηρικτικού υλικού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λέτη, ερμηνεία και ταξινόμηση του υλικού μέσα από διαθεματική προσέγγιση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Σύγκριση παρελθόντος και παρόντος - Εξαγωγή συμπερασμάτων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υτοσχεδιασμοί και Δραματοποιήσεις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σέγγιση τρόπων μουσικής επένδυσης, χορογραφίας και σκηνοθεσίας πιθανής θεατρικής παράστασης ή δημιουργία λευκώματος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ξιολόγηση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0:12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20:12:00Z</dcterms:modified>
  <cp:revision>2</cp:revision>
  <dc:subject/>
  <dc:title/>
</cp:coreProperties>
</file>